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5320</wp:posOffset>
                </wp:positionV>
                <wp:extent cx="5960110" cy="256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2"/>
                              <w:gridCol w:w="863"/>
                              <w:gridCol w:w="3685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5140" cy="516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140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ΝΟΜΟΣ ΜΑΓΝΗΣΙΑΣ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Βόλος, 21 Ιανουαρίου 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>ΔΗΜΟΣ ΒΟΛΟΥ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4"/>
                                      <w:szCs w:val="2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Αριθμ. Πρωτ.:491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ΙΕΥΘΥΝΣΗ ΠΡΟΓΡΑΜΜΑΤΙΣΜΟΥ, ΒΙΩΣΙΜΗΣ ΑΝΑΠΤΥΞΗΣ &amp; ΝΕΩΝ ΤΕΧΝΟΛΟΓΙΩΝ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Δ/νση: Μικρασιατών 81, Βόλ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Κώδικας: 383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Πληροφορίες: Τρ. Τριανταφυλλίδ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ηλέφωνο: 24213 568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  <w:lang w:val="en-US"/>
                                    </w:rPr>
                                    <w:t>t.triantafyllidou@volos-city.gr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93" w:right="0" w:hanging="793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ΡΟΣ: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3" w:right="0" w:hanging="79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ρόεδρο Δημοτικού Συμβουλίο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201.95pt;mso-wrap-distance-left:9.05pt;mso-wrap-distance-right:9.05pt;mso-wrap-distance-top:0pt;mso-wrap-distance-bottom:0pt;margin-top:51.6pt;mso-position-vertical-relative:page;margin-left:2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2"/>
                        <w:gridCol w:w="863"/>
                        <w:gridCol w:w="3685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4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color w:val="FFFFFF"/>
                              </w:rPr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140" cy="516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ΝΟΜΟΣ ΜΑΓΝΗΣΙΑΣ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Βόλος, 21 Ιανουαρίου 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ΔΗΜΟΣ ΒΟΛΟΥ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Αριθμ. Πρωτ.:491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ΙΕΥΘΥΝΣΗ ΠΡΟΓΡΑΜΜΑΤΙΣΜΟΥ, ΒΙΩΣΙΜΗΣ ΑΝΑΠΤΥΞΗΣ &amp; ΝΕΩΝ ΤΕΧΝΟΛΟΓΙΩΝ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/νση: Μικρασιατών 81, Βόλ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ώδικας: 383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: Τρ. Τριανταφυλλίδ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ηλέφωνο: 24213 5689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lang w:val="en-US"/>
                              </w:rPr>
                              <w:t>t.triantafyllidou@volos-city.gr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ind w:left="793" w:right="0" w:hanging="793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ind w:left="793" w:right="0" w:hanging="79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ρόεδρο Δημοτικού Συμβουλίο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1" w:hanging="0"/>
        <w:jc w:val="both"/>
        <w:rPr/>
      </w:pPr>
      <w:r>
        <w:rPr>
          <w:b/>
        </w:rPr>
        <w:t>ΘΕΜΑ: «Συγκρότηση Επιτροπής παρακολούθησης και παραλαβής προμηθειών της Διεύθυνσης Προγραμματισμού, Βιώσιμης Ανάπτυξης και Νέων Τεχνολογιών για το έτος 2026»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>Σας υποβάλλουμε την πρότασή μας για τη συγκρότηση της αρμόδιας επιτροπής  παρακολούθησης και παραλαβής προμηθειών της Διεύθυνσης Προγραμματισμού, Βιώσιμης Ανάπτυξης &amp; Νέων Τεχνολογιών, με τακτικά και αναπληρωματικά μέλη</w:t>
      </w:r>
      <w:r>
        <w:rPr>
          <w:b/>
        </w:rPr>
        <w:t xml:space="preserve"> </w:t>
      </w:r>
      <w:r>
        <w:rPr/>
        <w:t>για το έτος 2026, σύμφωνα με τις διατάξεις του Ν. 4412/2016, προκειμένου το Δημοτικό Συμβούλιο με απόφασή της να συγκροτήσει αυτή, ορίζοντας τον Πρόεδρο και τον Γραμματέα της.</w:t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>Οι υπάλληλοι που προτείνονται είναι:</w:t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4947"/>
      </w:tblGrid>
      <w:tr>
        <w:trPr/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ΙΝΑΚΗ ΧΡΙΣΤΙΝΑ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ΗΛΕΚΤΡΟΝΙΚΩΝ ΥΠΟΛΟΓΙΣΤ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ΚΑΤΣΑΡΟΥ ΜΑΡΙΑ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Ε ΠΛΗΡΟΦΟΡΙΚΗΣ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ΑΛΙΣΤΑ ΒΑΣΙΛΙΚΗ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ΔΕ ΧΕΙΡΙΣΤΩΝ Η/Υ 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4916"/>
      </w:tblGrid>
      <w:tr>
        <w:trPr/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ΜΩΡΑΪΤΗΣ ΒΑΣΙΛΕΙΟ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ΔΕ ΗΛΕΚΤΡΟΝΙΚΩ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ΙΝΙΑΡΗ  ΓΙΑΣΕΜΗ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ΙΒΡΟΠΟΥΛΟΥ  ΕΛΕΥΘΕΡΙΑ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 ΔΙΟΙΚΗΤΙΚΟΥ Ή/ΚΑΙ ΟΙΚΟΝΟΜΙΚΟ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4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 xml:space="preserve">Για την ανωτέρω επιτροπή προτείνουμε ως Πρόεδρο την κα Κατινάκη Χριστίνα και ως Γραμματέα την κα Κατσαρού Μαρία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Η αντικατάσταση των τακτικών μελών θα γίνεται κατά σειρά από τα αναπληρωματικά μέλη.</w:t>
      </w:r>
    </w:p>
    <w:p>
      <w:pPr>
        <w:pStyle w:val="Normal"/>
        <w:spacing w:lineRule="auto" w:line="360"/>
        <w:ind w:right="141"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ind w:right="141" w:firstLine="567"/>
        <w:jc w:val="both"/>
        <w:rPr/>
      </w:pPr>
      <w:r>
        <w:rPr/>
      </w:r>
    </w:p>
    <w:p>
      <w:pPr>
        <w:pStyle w:val="Normal"/>
        <w:ind w:right="141" w:firstLine="567"/>
        <w:jc w:val="both"/>
        <w:rPr/>
      </w:pPr>
      <w:r>
        <w:rPr/>
      </w:r>
    </w:p>
    <w:tbl>
      <w:tblPr>
        <w:tblW w:w="94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0"/>
        <w:gridCol w:w="4700"/>
      </w:tblGrid>
      <w:tr>
        <w:trPr>
          <w:trHeight w:val="260" w:hRule="atLeast"/>
        </w:trPr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 ΑΝ/ΤΡΙΑ ΠΡΟΪΣΤΑΜΕΝ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Δ/ΝΣΗΣ ΠΡOΓΡΑΜΜΑΤΙΣΜΟΥ, ΒΙΩΣΙΜΗΣ ΑΝΑΠΤΥΞΗ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amp; ΝΕΩΝ ΤΕΧΝΟΛΟΓΙ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ΡΙΑΝΤΑΦΥΛΛΙΑ ΤΡΙΑΝΤΑΦΥΛΛΙΔ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ΡΑΤΗΓΙΚΟΥ ΣΧΕΔΙΑΣΜΟΥ, ΨΗΦΙΑΚΟΥ ΜΕΤΑΣΧΗΜΑΤΙΣΜΟΥ ΚΑΙ ΣΥΓΧΡΗΜΑΤΟΔΟΤΟΥΜΕΝΩΝ ΕΡΓ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 xml:space="preserve">ΑΝΔΡΕΑΣ ΖΕΡΒΑΣ </w:t>
            </w:r>
          </w:p>
        </w:tc>
      </w:tr>
      <w:tr>
        <w:trPr>
          <w:trHeight w:val="1826" w:hRule="atLeast"/>
        </w:trPr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ΕΛΕΝΗ ΓΑΚΙΟΠΟΥΛΟΥ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ΧΙΛΛΕΑΣ ΜΠΕΟΣ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left="-540" w:hanging="0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1133" w:gutter="0" w:header="0" w:top="851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left="-567" w:hanging="0"/>
      <w:rPr>
        <w:rFonts w:cs="Arial"/>
        <w:i/>
        <w:i/>
        <w:iCs/>
        <w:color w:val="999999"/>
        <w:sz w:val="18"/>
        <w:szCs w:val="18"/>
        <w:lang w:val="en-US"/>
      </w:rPr>
    </w:pPr>
    <w:r>
      <w:rPr>
        <w:rFonts w:cs="Arial"/>
        <w:i/>
        <w:iCs/>
        <w:color w:val="999999"/>
        <w:sz w:val="18"/>
        <w:szCs w:val="18"/>
        <w:lang w:val="en-US"/>
      </w:rPr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Κωδικός Εγγράφου: Δ1_</w:t>
    </w:r>
    <w:r>
      <w:rPr>
        <w:rFonts w:cs="Arial"/>
        <w:iCs/>
        <w:color w:val="1C1C1C"/>
        <w:sz w:val="18"/>
        <w:szCs w:val="18"/>
        <w:lang w:val="en-US"/>
      </w:rPr>
      <w:t>EN</w:t>
    </w:r>
    <w:r>
      <w:rPr>
        <w:rFonts w:cs="Arial"/>
        <w:iCs/>
        <w:color w:val="1C1C1C"/>
        <w:sz w:val="18"/>
        <w:szCs w:val="18"/>
      </w:rPr>
      <w:t>07</w:t>
    </w:r>
  </w:p>
  <w:p>
    <w:pPr>
      <w:pStyle w:val="Footer"/>
      <w:ind w:left="-567" w:hanging="0"/>
      <w:rPr>
        <w:rFonts w:cs="Arial"/>
        <w:iCs/>
        <w:color w:val="1C1C1C"/>
        <w:sz w:val="18"/>
        <w:szCs w:val="18"/>
      </w:rPr>
    </w:pPr>
    <w:r>
      <w:rPr>
        <w:rFonts w:cs="Arial"/>
        <w:iCs/>
        <w:color w:val="1C1C1C"/>
        <w:sz w:val="18"/>
        <w:szCs w:val="18"/>
      </w:rPr>
      <w:t>Έκδοση: 2</w:t>
    </w:r>
    <w:r>
      <w:rPr>
        <w:rFonts w:cs="Arial"/>
        <w:iCs/>
        <w:color w:val="1C1C1C"/>
        <w:sz w:val="18"/>
        <w:szCs w:val="18"/>
        <w:vertAlign w:val="superscript"/>
      </w:rPr>
      <w:t>η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Ημ/νία Έκδοσης:</w:t>
    </w:r>
    <w:r>
      <w:rPr>
        <w:rFonts w:cs="Arial"/>
        <w:iCs/>
        <w:color w:val="1C1C1C"/>
        <w:sz w:val="18"/>
        <w:szCs w:val="18"/>
        <w:lang w:val="en-US"/>
      </w:rPr>
      <w:t xml:space="preserve"> 20/03/2017</w:t>
    </w:r>
  </w:p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2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58:00Z</dcterms:created>
  <dc:creator>user</dc:creator>
  <dc:description/>
  <cp:keywords/>
  <dc:language>en-US</dc:language>
  <cp:lastModifiedBy>ΧΑΛΕΒΑ ΕΛΕΝΗ</cp:lastModifiedBy>
  <cp:lastPrinted>2020-01-14T10:01:00Z</cp:lastPrinted>
  <dcterms:modified xsi:type="dcterms:W3CDTF">2026-01-21T11:24:00Z</dcterms:modified>
  <cp:revision>13</cp:revision>
  <dc:subject/>
  <dc:title>                 </dc:title>
</cp:coreProperties>
</file>